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32412315"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36991851"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78141592"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4860288"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